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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T'S BUILD A COMPI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ack W. Crenshaw, Ph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7 August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t XIII: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COPYRIGHT NOTICE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opyright (C) 1989 Jack W. Crenshaw. All rights reserved.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last we get to the good pa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is point we've studied almost all  the  basic  feature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s  and  parsing.    We  have  learned  how  to  trans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ithmetic expressions, Boolean expressions, control  construc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 declarations,  and  I/O  statements.    We  have defined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, TINY 1.3, that embodies all these features, and we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 a  rudimentary  compiler that can translate  them.  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some file I/O we could indeed have a working compile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produce executable object files  from  programs  writt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Y.  With such a compiler, we could write simple  program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read integer data, perform calculations with it, and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nice, but what we have is still only a  toy  language.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read or write even a single character of text, and we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have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 the  features  to  be  discussed  in  the  next  coupl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ments  that  separate  the men from the toys, so to spea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al" languages have more than one data type,  and  they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alls.  More than any others, it's  these  two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give a language much of its character and personality.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have  provided   for   them,  our  languages,  TINY  and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ors, will cease  to  become  toys  and  will  take 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 of  real  languages,  suitable for serious program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everal installments now, I've been promising you session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two  important  subjects.  Each time, other issues cam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required me to  digress  and deal with them.  Finally, we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able to put all those issues to rest and can get o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stream  of  things.    In   this   installment,   I'll  c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.  Next time, we'll talk about the basic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LAST DIG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has  been an extraordinarily difficult installment for 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.  The reason has nothing to do with the subject  itself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ve  known  what I wanted to say for some time, and  in  fact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  most  of  this at Software Development  '89,  back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bruary.  It has more to do with the approach.  Let me explain.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 first  began  this  series,  I  told you that we would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"tricks" to  make  things  easy,  and to let us lear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s without getting too bogged down in the  details.   Am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ricks was the idea of looking at individual  pieces  of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at  a time, i.e. performing experiments using the Cra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base.  When we studied expressions, for  example,  we  dea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nly that part of compiler theory.  When we  studied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s,  we wrote a different program,  still  based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adle, to do that part. We only incorporated these concepts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lete language fairly recently. These techniques have ser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very well indeed, and led us to the development of  a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INY version 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I  first  began this session, I tried to build upon what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d already done, and  just  add the new features to the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.  That turned out to be a little awkward and  tricky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too much to sui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finally figured out why.  In this series of experiments,  I 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andoned the very useful techniques that had allowed  us 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, and  without  meaning  to  I  had  switched over into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of  working, that involved incremental changes to the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Y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need  to  understand that what we are doing here is a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.  There have been a number of articles, such as  the Sm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articles by Cain and Hendrix, that presented finished compil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ne language or another.  This is different.  In  this se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utorials, you are  watching  me  design  and implement bo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and a compiler, in re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periments that I've been doing in  preparation 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ticle,  I  was  trying to inject  the  changes  into  the  TI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 in such a way that, at every step, we still had a re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 compiler.     In   other  words,  I  was  attempting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al enhancement of the language and  its  compiler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same time explaining to you what I wa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a tough act to pull off!  I finally  realized  that i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mb to try.    Having  gotten  this  far using the idea of sm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ments   based   on   single-character  tokens  and  si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-purpose  programs,  I  had  abandoned  them  in  favo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with the full compiler.  It wasn't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we're going to go back to our  roots,  so  to  speak. 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ment and the next, I'll be  using  single-character tok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as we study the concepts of procedures,  unfettered 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baggage  that we have accumulated in the previous ses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 matter  of  fact,  I won't even attempt, at the end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, to merge the constructs into the TINY  compiler.   We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that f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ll this time, you don't need more buildup  than  that, 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waste no more time and dive right in.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odern  CPU's provide direct support for procedure call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68000  is no exception.  For the 68000, the call  is  a  BS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C-relative version) or JSR, and the return is RTS.  All we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is to arrange for  the  compiler to issue these command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per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, there are really THREE things we have to address. 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m  is  the  call/return  mechanism.    The second  i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chanism  for  DEFINING  the procedure in the first place.  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there is the issue of passing parameters  to  th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.  None of these things are really  very  difficul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can of course borrow heavily on what people have done in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s ... there's no need to reinvent the wheel here.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issues, that of parameter passing will occupy  most  of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tion, simply because there are so many 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ASIS FOR EXPERI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lways, we will need some software to  serve  as  a  basi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 we are doing.  We don't need the full TINY compiler, but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eed enough of a program so that some of the  other constru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resent.  Specifically, we need at least to be able to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of some sort, and data decl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shown below is that basis.  It's a vestigial  for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Y, with single-character tokens.   It  has  data declara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only in their simplest form ... no lists or initializers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assignment statements, but only of the k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dent&gt; = &lt;id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other  words,  the only legal expression is a single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   There  are no control  constructs  ...  the  only  leg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is the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 program  is  just the standard Cradle routines.  I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the whole thing here, just to make sure we're  all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ame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Cal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Constant Declaration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 TAB = ^I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  = ^M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F  = ^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Variable Declaration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ook: char;              { Lookahead Charac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T: Array['A'..'Z'] of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ad New Character From Input Stre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(Look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port an Err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rror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^G, 'Error: ', s, '.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port Error and Hal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bort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(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port What Was Expecte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pected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(s + ' Expected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port an Undefined Identifi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Undefined(n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('Undefined Identifier ' + 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port an Duplicate Identifi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uplicate(n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'Duplicate Identifier ' + 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Type of Symbo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TypeOf(n: char)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Of := ST[n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Look for Symbol in Tabl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nTable(n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able := ST[n] &lt;&gt; ' 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Add a New Symbol to Tabl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ddEntry(Name, T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ntable(Name) then Duplicate(Nam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[Name] := 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Check an Entry to Make Sure It's a Variabl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heckVar(Name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t InTable(Name) then Undefined(Nam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ypeOf(Name)  &lt;&gt;  'v'  then    Abort(Name  +  ' is no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 Alpha Charac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Alpha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lpha := upcase(c) in ['A'..'Z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 Decimal Digi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Digit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Digit := c in ['0'..'9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 AlphaNumeric Charac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AlNum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lNum := IsAlpha(c) or IsDigit(c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 Addo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Addop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ddop := c in ['+', '-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 Mulo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Mulop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Mulop := c in ['*', '/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 Boolean Oro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Orop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Orop := c in ['|', '~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 Relo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Relop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Relop := c in ['=', '#', '&lt;', '&gt;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White Spac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White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White := c in [' ', TAB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kip Over Leading White Spac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White(Look)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kip Over an End-of-Lin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i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CR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Look = LF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tch a Specific Input Charac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atch(x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x then GetCh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Expected('''' + x + '''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n Identifi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GetName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Alpha(Look) then Expected('Nam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ame := UpCase(Look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 Numb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GetNum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Digit(Look) then Expected('Integer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um := Loo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Output a String with Tab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mit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(TAB, 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Output a String with Tab and CRL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mitLn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(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ost a Label To Outpu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ostLabel(L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L, ':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Load a Variable to the Primary Regis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LoadVar(Name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Var(Nam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itLn('MOVE ' + Name + '(PC)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#AN#2#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ore the Primary Regis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toreVar(Name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Var(Nam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itLn('LEA ' + Name + '(PC),A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D0,(A0)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Initializ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Ini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i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 := 'A' to 'Z'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[i] := ' 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Expression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Vestigial Vers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press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Var(Get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Assignment Stat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ssignme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ame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:= GetNam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('=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Var(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#A?#2#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Block of Statement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Bloc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not(Look in ['e']) do 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ignmen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Begin-Blo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eginBloc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('b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Bloc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('e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Allocate Storage for a Variabl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lloc(N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nTable(N) then Duplicate(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[N] := 'v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(N, ':', TAB, 'DC 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Data Declarat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ec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ame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v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(Get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#A?#2#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Global Declaration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opDecl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Look &lt;&gt; 'b'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v': Dec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Abort('Unrecognized Keyword ' + Look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in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Decl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Bloc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we DO have a symbol table, and there is logic to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riable name to make sure it's a legal one.    It's also wor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ng that I  have  included  the  code  you've  seen  befo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for white space  and  newlines.    Finally, not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program is delimited, as usual, by BEGIN-END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've copied  the  program  to  Turbo, the first step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 it and make sure it  works.   Give it a few declara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a begin-block.  Try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             (for VAR 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b             (for VAR 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c             (for VAR 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          (for BEGI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=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=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            (for E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usual, you should also make some deliberate errors, and ver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program catches the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ING A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satisfied that our little program works, then it's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al  with  the  procedures.  Since we haven't  talked  about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yet, we'll begin by considering  only  procedur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no paramete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start, let's consider a simple program with a procedur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k about the code we'd like to see generated for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FOO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BAR;                     BA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                                    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{ MAIN PROGRAM }             MAI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;                                    BSR 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.                                    END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've shown  the  high-order language constructs on the lef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desired assembler code on the right.  The first  th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 is that we certainly don't have  much  code  to  gen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!  For  the  great  bulk  of  both the procedure and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 our existing constructs take care of  the  code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 to dealing with the body of the procedure is to recogn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although a procedure may be quite  long,  declaring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ly no different than  declaring  a  variable.   It's jus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kind of declaration.  We can write the BN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eclaration&gt; ::= &lt;data decl&gt; | &lt;procedu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ans that it should be easy to modify TopDecl to  deal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.  What about the syntax of a procedure?   Well, her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uggested syntax, which is essentially that of Pas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rocedure&gt; ::= PROCEDURE &lt;ident&gt; &lt;begin-blo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practically no code generation required, other tha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 within the begin-block.    We need only emit a label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ginning of the procedure, and an RTS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the required code: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Procedure Declarat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Proc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('p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:= GetNam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nTable(N) then Duplicate(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[N] := 'p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Label(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Bloc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I've added a new code generation routine, Return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ely emits an RTS instruction.  The creation of that routin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eft as an exercise for the stude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finish  this  version, add the following line within the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in Do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p': DoPr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should mention that  this  structure  for declarations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NF that drives it, differs from standard Pascal.  In  the Jen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 Wirth  definition of Pascal, variable declarations, in fac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ds of declarations,  must  appear in a specific sequence, i.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,   constants,  types,  variables,  procedures,  and  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To  follow  such  a  scheme, we should separate th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s, and have code in the main program something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Var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Proc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 most implementations of Pascal, including Turbo, 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 that  order  and  let  you  freely  mix up  the 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s,  as  long  as  you  still  don't  try to  refe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 before  it's  declared.    Although  it  may  be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esthetically pleasing to declare all the global variables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of the  program,  it  certainly  doesn't do any HARM to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to be sprinkled around.   In  fact,  it may do some GOOD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nse  that it gives you the  opportunity  to  do  a 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dimentary  information  hiding.     Variables  that  should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only by the main program, for example,  can  be decl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before it and will thus be inaccessible by the procedures.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try this new version out.  Note that we  can  declare as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 as we choose (as long  as  we don't run out of singl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names!), and the  labels  and RTS's all come ou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 worth  noting  here  that  I  do  _NOT_  allow  for  n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.   In TINY, all procedures must  be  declared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level,  the  same  as  in  C.    There  has  been  qui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ion about this point in  the  Computer  Language  Foru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.  It turns out that there is a significant  penalt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xity that must be paid for the luxury of nested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 more,  this  penalty gets paid at RUN TIME, because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must be added and executed every time a procedure is ca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also happen to believe that nesting is not a good  idea,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grounds that I have seen too many abuses of the fea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going on to the next step, it's also worth noting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in program" as it stands  is incomplete, since it doesn'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bel and END statement.  Let's fix that little overs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Main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Mai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('b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log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Bloc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pilo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in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Decl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ai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 DoProc  and DoMain are not quite symmetrical.  DoPr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a call to BeginBlock, whereas DoMain cannot.  That's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cedure  is signaled by the keyword PROCEDURE (abbrevi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'p' here), while the main program gets no  keyword  other 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GI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_THAT_ brings up an interesting question: WHY?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we  look  at the structure of C programs, we  find  that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are treated just  alike,  except  that the mai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ens to be identified by its name, "main."  Since  C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ppear in any order, the main program can also be anywher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ilation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scal, on the other hand, all variables  and  procedures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before they're  used,  which  means  that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putting anything after the  main program ... it could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ccessed.  The "main program" is not identified at  all,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 being that part of the code that  comes  after  the 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.  In other words, if it ain't anything else, it must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auses  no  small  amount   of   confusion   for  beg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s, and for big Pascal programs sometimes it's diffic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find the beginning of the main program at all.  This lea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s such as identifying it in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{ of MAI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has  always  seemed  to  me to be a bit of a kludge.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comes up:    Why  should  the main program be treated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 differently  than  a  procedure?   In fact, now that  we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d that  procedure declarations are just that ...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declarations ... isn't  the main program just on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, als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swer is yes, and by  treating  it that way, we can simpl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de and make  it  considerably  more  orthogonal.  I pro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we  use  an explicit keyword, PROGRAM, to identify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(Note that this  means  that we can't start the fil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as in Pascal).  In this case, our BNF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eclaration&gt; ::= &lt;data decl&gt; | &lt;procedure&gt; | &lt;main progra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rocedure&gt; ::= PROCEDURE &lt;ident&gt; &lt;begin-blo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main program&gt; ::= PROGRAM &lt;ident&gt; &lt;begin-blo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de  also  looks  much  better,  at  least in the sens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ain and DoProc look more alike:#A9#2#A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Main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Mai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('P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:= GetNam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nTable(N) then Duplicate(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log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Bloc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Global Declaration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opDecl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Look &lt;&gt; '.'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v': Decl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p': DoProc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P': DoMai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 Abort('Unrecognized Keyword ' + Look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in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Decl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pilo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declaration of the main program is now within  the 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opDecl,  that  does  present  some difficulties.  How do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that it's  the last thing in the file?  And how do we 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from  the  loop?  My answer for the second question,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ee, was to bring back our old friend the  period.   O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er sees that, we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nswer  the first question:  it  depends  on  how  far  we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ing to go to  protect  the programmer from dumb mistakes.  In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de that I've shown,  there's nothing to keep the program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dding code after  the  main  program  ... even another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 The code will just not be  accessible.    However,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access it via a FORWARD statement, which we'll be provi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. As a  matter  of fact, many assembler language programm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o use  the  area  just  after the program to declare lar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nitialized data blocks, so there may indeed be  some  valu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requiring the main program to be last.  We'll leave it a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we decide  that  we  should  give the programmer a littl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than that, it's pretty easy to add some logic to kick us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loop  once  the  main  program  has been processed.  Or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 at least flag an error if someone  tries  to  include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THE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satisfied that  things  are  working, let's add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half of the equation ...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 the BNF for a procedur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roc_call&gt; ::= &lt;identifi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assignment statement, on the other hand, the BNF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ssignment&gt; ::= &lt;identifier&gt; '='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 we seem to  have  a problem. The two BNF stat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begin on the  right-hand  side  with the token &lt;identifier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are we supposed to know, when we see the  identifier,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have a procedure call or an assignment statement?   This loo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 case where our  parser ceases being predictive, and ind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exactly the case.  However, it turns  out  to  be  an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to fix, since all we have to do is to look at the typ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dentifier, as  recorded  in  the  symbol  table.    As we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vered before, a  minor  local  violation  of  the predi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ing rule can be easily handled as a special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how to do it:#AE#2#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8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Assignment Stat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ssignment(Name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('=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Var(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Decide if a Statement is an Assignment or Procedure Cal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ssignOrProc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ame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:= GetNam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TypeOf(Name)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 ': Undefined(Nam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v': Assignment(Nam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p': CallProc(Nam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 Abort('Identifier ' + Name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' Cannot Be Used Here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Block of Statement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Bloc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not(Look in ['e']) do 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ignOrProc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can see, procedure Block now calls AssignOrProc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ment.  The function of this new procedure is to simply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dentifier,  determine  its  type,  and  then  call which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 is  appropriate  for  that  type.  Since the name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been read,  we  must  pass  it to the two procedure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Assignment to match.   Procedure CallProc is a simpl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on routine:#A9#2#A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9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Call a Procedur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allProc(N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itLn('BSR ' + 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,  at  this  point  we  have  a  compiler  that can deal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.    It's  worth  noting  that   procedures   can 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 to any depth.  So even though we  don't  allow  n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S, there  is certainly nothing to keep us from ne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, just as  we  would  expect  to  do in any language.  We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there, and it wasn't too hard, wa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, so far we can  only  deal with procedures that hav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    The  procedures  can  only operate on  the 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 by  their  global names.  So at this point we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 of BASIC's GOSUB construct.  Not too bad ... afte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s of serious programs were written using GOSUBs, but we can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er, and we will.  That's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we all know the basic idea of passed parameters, but le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them just to b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general the procedure is given a parameter list,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FOO(X, Y, 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declaration of a procedure,  the  parameters  are 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l  parameters, and may be referred to in  the  body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 by  those  names.    The  names  used for  the  f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are  really  arbitrary.    Only  the  position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s.  In  the  example  above,  the name 'X' simply means "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parameter" wherever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procedure is called,  the "actual parameters" passed to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ssociated  with  the  formal  parameters,  on  a one-for-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NF for the syntax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rocedure&gt; ::= PROCEDURE &lt;id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(' &lt;param-list&gt; ')' &lt;begin-blo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ram_list&gt; ::= &lt;parameter&gt; ( ',' &lt;parameter&gt; )* | null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0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ly, the procedure call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roc call&gt; ::= &lt;ident&gt; '(' &lt;param-list&gt; '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re is already an implicit decision  built  int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.  Some languages, such as Pascal and Ada, permit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 to be  optional.    If  there are no parameters, you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 off the parens  completely.    Other  languages, like C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a 2, require the parens even if the list is empty.  Clear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ample we just finished corresponds to the  former  poi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.  But to tell the truth I prefer the latter.  For proced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e, the  decision would seem to favor the "listless" approa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e;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ing alone, can only  mean  a procedure call.  In the par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ve  been  writing,  we've  made  heavy  use  of  parameter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, and it would seem a  shame  to have to write an emp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 of parens for each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later on we're going to  be  using functions, too.  And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 can  appear  in  the  same  places  as  simple  sca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ers, you can't tell the  difference between the two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go  back  to  the  declarations  to find out.  Some fol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  this to be an advantage.  Their  argument  is  that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er gets replaced by a value, and what do you care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done by  substitution  or  by  a function?  But we some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DO_ care, because the function may be quite time-consuming.  I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writing  a  simple identifier into a given expression, w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ur a heavy run-time penalty, it seems to  me  we  ought 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awar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way,  Niklaus  Wirth  designed both Pascal and Modula 2.  I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him the benefit of the doubt and assume that  he  had a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 for changing the rules the second time ar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less to say, it's an easy thing to accomodate either poi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as we design a language, so this one is strictly a matt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preference.  Do it whichever way you like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we go any further, let's alter the translator to  handl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ossibly empty) parameter list.  For now we  won't  generat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code ... just parse the syntax.  The  code  for  pro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claration has very  much  the  same  form we've seen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ealing with VAR-lists:#A-#2#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1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ocess the Formal Parameter List of a Procedur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ormalLis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('(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Look &lt;&gt; ')' then 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lParam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Look = ',' do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(','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lParam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(')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Proc needs to have a line added to call Formal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Procedure Declarat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Proc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('p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:= GetNam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lLis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nTable(N) then Duplicate(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[N] := 'p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Label(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Bloc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w, the code for FormalParam is just a dummy one that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s the paramete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ocess a Formal Parame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ormalPara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ame: 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:= GetNam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2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actual procedure call, there must  be  similar  cod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the actual parameter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ocess an Actual Parame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ara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ame: 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:= GetNam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ocess the Parameter List for a Procedure  Cal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aramLis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('(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Look &lt;&gt; ')' then 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Look = ',' do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(','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(')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ocess a Procedure Cal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allProc(Name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Lis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(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here  that  CallProc  is  no  longer  just  a  simple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on  routine.  It has some structure to  it.    To 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, I've renamed the code  generation routine to just Call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it from within CallPr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if you'll add all this code to  your  translator  and  try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, you'll find that you can indeed parse the syntax proper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ll note in  passing  that  there  is _NO_ checking to make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the  number  (and,  later,  types)  of  formal  and 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match up.  In a production compiler, we must of cou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 this.  We'll ignore the issue now if for no other reason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structure of our  symbol table doesn't currently give us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lace to store the necessary information.  Later on, we'll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lace for that data and we can deal with the issue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MANTICS OF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 far we've dealt with the SYNTAX  of  parameter  passing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ve got the parsing mechanisms in place to handle it.  Next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look at the SEMANTICS, i.e., the actions to be taken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encounter parameters. This brings  us  square  up  again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e of the different ways parameters can be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more than one way to pass a parameter, and the way we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an have a  profound  effect on the character of the langu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 this is another of those areas where I can't just give you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.  Rather, it's important that we spend some time loo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 alternatives  so  that  you  can  go another route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main ways parameters are 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By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By reference (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fferences are best seen in the light of a littl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ld FORTRAN compilers passed all parameters by reference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 words, what was actually passed was  the  addres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.  This meant  that  the  called  subroutine was fre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read or  write  that  parameter,  as often as it chose 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 as though it were a global variable.    This  was 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e an efficient  way  to  do  things, and it was pretty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the  same  mechanism  was  used  in  all cases,  with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 that I'll get to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were problems, though.  Many people felt  that  this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entirely too much coupling between the  called subrout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its  caller.    In  effect, it gave the subroutine 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o all variables that appeared in the parame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 times,  we  didn't want to actually change a parameter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use it as an input.  For example, we  might  pass an el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  to a subroutine, and wish we could  then  use  that  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a DO-loop.    To  avoid  changing the value in the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we had to make a local copy of the input  paramete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 only on the  copy.    Some  FORTRAN programmers, in fa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it a practice to copy ALL parameters except those  that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used as return values.    Needless to say, all this cop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eated  a  good  bit  of  the  efficiency  associated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was, however, an even more insidious problem, which wa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ly just the fault of  the "pass by reference" convention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ad convergence of several implementation decisions.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se we have a sub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ROUTINE FOO(X, Y,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N is some kind of  input  count  or flag.  Many times, we'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 to be able to pass a literal or even an expression in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variabl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FOO(A, B, J +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the third  parameter  is  not  a  variable, and so it ha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.    The  earliest FORTRAN compilers did  not  allow 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, so we had to resort to subterfuge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 = J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FOO(A, B, 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gain, there was copying required, and the burden wa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 to do it.  Not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  FORTRAN  implementations  got  rid  of  this  by  a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  as  parameters.   What they  did  was  to  assig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-generated variable, store the value of the express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riable, and then pass the address of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far, so good.    Even if the subroutine mistakenly alter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nymous variable, who was to know  or  care?  On the next ca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ould be recalculate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blem  arose  when  someone  decided to make  things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icient.  They  reasoned,  rightly enough, that the most comm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d of "expression" was a single integer value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FOO(A, B,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eemed inefficient to go to the trouble of "computing" such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and storing it  in  a temporary variable, just to pas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 the  calling  list.  Since we had to pass the addr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hing  anyway,  it seemed to make lots of sense to just p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 of the literal integer, 4 in th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matters  more  interesting, most compilers, then and n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y all literals and store  them  separately  in  a "lit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ol,"  so that we only have to store one  value  for each u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eral.    That  combination  of  design  decisions:     passing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5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, optimization for literals as a special case, and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literal pool, is what led to dis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ee  how  it works, imagine that we call subroutine FOO a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ample above, passing  it  a literal 4.  Actually, what g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d  is  the  address of the literal 4, which is stor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eral pool.   This address corresponds to the formal parame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, in the subroutin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suppose that, unbeknownst to the  programmer,  subroutine FO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modifies K to be, say, -7.  Suddenly, that literal  4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teral pool  gets  CHANGED,  to  a  -7.  From then on,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that uses  a  4  and  every subroutine that passes a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using the value of -7 instead!  Needless to say, thi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d to some  bizarre  and difficult-to-find behavior.  The who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 gave  the concept of pass-by-reference a bad name, al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 have seen, it was really a combination of  design deci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led to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pite of  the  problem,  the  FORTRAN  approach  had  its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.    Chief  among them is the fact that we  don't  hav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 multiple  mechanisms.    The  same  scheme,  pa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of  the argument, works for EVERY case, including arr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e size of the compiler can be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ly because of the FORTRAN  gotcha, and partly just beca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duced coupling involved, modern languages  like  C, Pasc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, and Modula 2 generally pass scalars b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ans that the value of the scalar is COPIED into a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used only for the call.  Since the value passed is a cop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led procedure can use it as a local variable and modify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way it likes.  The value in the caller will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ay seem at first that  this  is a bit inefficient, beca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ed to copy the parameter.  But remember that we're go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to  fetch SOME value to pass  anyway,  whether  it  b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itself  or  an address for it.  Inside the subrout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pass-by-value  is  definitely  more  efficient,  since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minate one level of indirection.  Finally, we saw earlie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FORTRAN,  it  was often necessary to make copies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 anyway, so pass-by-value reduces the  number  of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.  All in all, pass-by-value i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for one small little detail:  if all parameters a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value, there is no way for a called to  procedure  to retur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to its caller!  The parameter passed is NOT alter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,  only  in  the called procedure.  Clearly, that won't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job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have  been   two   answers  to  this  problem,  which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.   In Pascal, Wirth provides for VAR parameters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passed-by-reference.    What a VAR parameter is, in fact,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other than our old friend the FORTRAN parameter, with  a new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nd paint job for disguise.  Wirth neatly  gets  arou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hanging a literal"  problem  as  well  as  the  "address  o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" problem, by  the  simple expedient of allowing onl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to be the actual parameter.  In other  words,  it'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restriction that the earliest FORTRANs im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does the same thing, but explicitly.  In  C,  _ALL_ 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assed  by  value.    One  kind  of variable that C suppor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s the pointer.  So  by  passing a pointer by valu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ffect pass what it points to by reference.  In some way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even better yet,  because  even  though  you can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 pointed to all you like, you  still  CAN'T  chang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itself.  In a function such as strcpy, for example,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ointers are incremented as the string  is  copied,  we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ly only incrementing copies of the pointers, so the valu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 pointers in the calling procedure  still  remain  as 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.  To modify a  pointer,  you  must  pass  a  pointer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we are simply  performing  experiments  here, we'll look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pass-by-value and pass-by-reference.    That  way,  we'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use either one as we need to.  It's worth mentioning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 going  to  be tough to use the C approach to pointers he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a pointer is a different type and we haven't  studied ty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-BY-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just try some simple-minded  things and see where they l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.    Let's begin with the pass-by-value  case.    Consid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(X,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most the only reasonable way to pass the data  is  throug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 stack.  So the code we'd like  to  see  generated  might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X(PC),-(SP)    ; Push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Y(PC),-(SP)    ; Push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SR FOO             ; Call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ertainly doesn't seem too comple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BSR is executed, the CPU pushes the return  address o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ck and jumps to FOO.    At  this point the stack will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his: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7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 of X (2 byte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 of Y (2 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 --&gt;  Return Address (4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e values of  the  parameters  have  addresses that are fix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s from the stack pointer.  In this  example,  the addre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:  6(S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:  4(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consider what the called procedure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FOO(A, 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member, the names  of  the formal parameters are arbitrary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he positions cou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ired output code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: MOVE 4(SP),D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D0,6(SP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, in order to address the formal parameters, we're go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ve to know  which  position they have in the parameter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ans some changes to the symbol table stuff.  In  fact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single-character case it's best to just create  a  new symb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for the forma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begin by declaring a new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 Params: Array['A'..'Z'] of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also  will  need to keep track of how many parameters a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h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 NumParams: integer;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8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e need to initialize the new table.  Now, remember 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l parameter list  will  be different for each procedu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process, so we'll need to initialize that table anew 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.  Here's the initializ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Initialize Parameter Table to Nul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learParam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i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 := 'A' to 'Z'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s[i] :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Params := 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ll put a call to this procedure in Init, and  also  at th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oPr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Initializ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Ini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i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 := 'A' to 'Z'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[i] := ' 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Param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Procedure Declarat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Proc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('p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:= GetNam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lLis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nTable(N) then Duplicate(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[N] := 'p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Label(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Bloc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Param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call  within  DoProc ensures that the tabl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when we're in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now  we  need  a  few procedures to work with the tabl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few functions are  essentially  copies  of  InTable, TypeO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:#AN#2#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0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Find the Parameter Numb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aramNumber(N: char)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Number := Params[N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ee if an Identifier is a Parame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Param(N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Param := Params[N] &lt;&gt; 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Add a New Parameter to Tabl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ddParam(Name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sParam(Name) then Duplicate(Nam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(NumParam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s[Name] := NumParam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we need some code generation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Load a Parameter to the Primary Regis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LoadParam(N: intege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Offset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 := 4 + 2 * (NumParams - 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it('MOVE 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(Offset, '(SP)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#AE#2#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1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ore a Parameter from the Primary Regis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toreParam(N: intege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Offset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 := 4 + 2 * (NumParams - 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it('MOVE D0,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(Offset, '(SP)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ush The Primary Register to the Sta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u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itLn('MOVE D0,-(SP)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The last routine is one we've seen  before,  but  it  wasn'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stigial version of the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ose preliminaries in place, we're ready to  deal 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antics of procedures with calling lists (remember, the co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l with the syntax is already in pl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begin by processing a formal parameter.  All we have 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add each parameter to the parameter symbol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ocess a Formal Parame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ormalPara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Param(Get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what about dealing with a formal parameter  when  it app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body of the procedure?  That takes a little more work.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first determine that it IS a formal parameter.  To  do th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ve written a modified version of TypeOf:#AE#2#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2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Type of Symbo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TypeOf(n: char)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sParam(n)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Of := 'f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Of := ST[n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 that, since  TypeOf  now  calls  IsParam, it may nee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ocated in your sour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lso must modify AssignOrProc to deal with this new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Decide if a Statement is an Assignment or Procedure Cal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ssignOrProc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ame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:= GetNam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TypeOf(Name)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 ': Undefined(Nam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v', 'f': Assignment(Nam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p': CallProc(Nam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  Abort('Identifier ' + Name +  '  Cannot  Be 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 the  code  to process an assignment  statement  and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must be ext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Expression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Vestigial Vers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press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ame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:= GetNam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sParam(Name)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Param(ParamNumber(Name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Var(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Assignment Stat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ssignment(Name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('=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sParam(Name)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reParam(ParamNumber(Name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reVar(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can see, these procedures will treat  every  variab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ed as either a  formal  parameter  or a global vari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 on  whether  or not it appears in the parameter symb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.   Remember  that  we  are  using  only a vestigial for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.  In the  final  program,  the  change shown her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be added to Factor, not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t is easy.  We need only add the  semantics  to the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all, which we can do with one new line of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ocess an Actual Parame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ara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 it.  Add these changes to your program and give it a 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declaring one or two procedures, each with a formal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  Then do some assignments, using combinations of globa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l  parameters.    You  can  call one procedure  from 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, but you cannot DECLARE a nested procedure.  You can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formal parameters from one procedure to another.  If  we 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ull  syntax  of the language here, you'd also be able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like read  or  write  formal  parameters  or  use  the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icated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, you might be thinking: Surely there's more t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a few pushes and  pops.    There  must  be  more  to pa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than this.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4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d  be  right.    As  a  matter  of fact, the code that  we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ng here leaves a lot to be desired in several res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glaring oversight is that it's wrong!   If  you'll 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at the code for a procedure call, you'll see that the ca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es each actual parameter onto the stack before  it  call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.  The  procedure  USES that information, but it doe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stack  pointer.    That  means that the stuff is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when we return. SOMEBODY needs to clean up  the  stack,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ll soon be in very hot wa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unately,  that's  easily fixed.  All we  have  to  do  i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 the stack pointer when we'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 we  do  that  in  the  calling  program,  or  the 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?   Some folks let the called  procedure  clean  up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,  since  that  requires less code to be generated per ca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ince the procedure, after  all,  knows  how  many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got.   But  that  means  that  it must do something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address so as not to lo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prefer letting  the  caller  clean  up, so that the callee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execute a return.  Also, it seems a bit more balanced,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ler is  the  one  who  "messed  up" the stack in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.  But  THAT  means  that  the caller must remember how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 it  pushed.    To  make  things  easy, I've  modifie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 ParamList to be a function  instead  of  a  procedu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ing the number of bytes pu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ocess the Parameter List for a Procedure  Cal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aramList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: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('(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Look &lt;&gt; ')' then 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(N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Look = ',' do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(','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(N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(')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List := 2 * 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allProc then uses this to clean up the stack: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ocess a Procedure Cal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allProc(Name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:= ParamLis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(Nam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nStack(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've created yet another code generation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Adjust the Stack Pointer Upwards by N Byte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leanStack(N: intege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 &gt; 0 then 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it('ADD #'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Ln(N, ',SP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if you'll add this code to your compiler, I think you'll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stack is now unde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problem has to do with our way of addressing relati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ck pointer.  That works fine in our simple examples,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ur rudimentary  form  of expressions nobody else is m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stack.  But consider a different example as simpl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FOO(A, 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A +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de generated by a simple-minded parser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: MOVE 6(SP),D0       ; Fetch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D0,-(SP)       ; Push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4(SP),D0       ; Fetch 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(SP)+,D0        ; Ad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D0,6(SP)       : Stor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TS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6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would  be  wrong.  When we push the first argument o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, the offsets for the two formal parameters are no  longer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6, but are 6 and 8.  So the second fetch would fetch A agai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not  the  end of the world.  I think you can see tha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really have to do is to alter the offset every  time  we  d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, and that in fact is what's done if the  CPU  has no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ther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unately,   though,   the   68000   does  have  such  sup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ing that this CPU  would  be  used  a lot with high-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compilers, Motorola decided to  add  direct  suppor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ind of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blem, as you  can  see, is that as the procedure execu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ck  pointer  bounces  up  and  down,  and so it become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kward  thing  to  use  as  a  reference  to access  the  f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  The solution is to define some _OTHER_ registe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it instead.  This register is typically  set  equal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stack pointer, and is called the fram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68000 instruction set LINK lets you  declare  such  a  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, and  sets  it  equal  to  the  stack pointer, all i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.  As a matter of  fact,  it does even more than th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is register may have been in use for  something  els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ling procedure, LINK also pushes the current value of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onto the stack.  It  can  also  add a value to the 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, to make room for loc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lement of LINK is UNLK, which simply  restores  the 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and pops the old value back into th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se two  instructions,  the code for the previous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: LINK A6,#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10(A6),D0      ; Fetch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D0,-(SP)       ; Push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8(A6),D0       ; Fetch 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(SP)+,D0        ; Ad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D0,10(A6)      : Stor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K A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ing the compiler to generate this code is a lot easier tha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to  explain  it.    All we need to do is to modify  the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on created by DoProc.  Since that makes the code a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one line, I've created new procedures to deal  with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eling the Prolog and Epilog procedures called by DoMain: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7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Write the Prolog for a Procedur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rocProlog(N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Label(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itLn('LINK A6,#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Write the Epilog for a Procedur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rocEpilo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itLn('UNLK A6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itLn('RTS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Proc now just calls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Procedure Declarat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Proc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('p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:= GetNam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lLis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nTable(N) then Duplicate(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[N] := 'p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Prolog(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Bloc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pilog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Param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we need to  change  the  references  to SP in proced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Param and StoreParam:#AE#2#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8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Load a Parameter to the Primary Regis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LoadParam(N: intege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Offset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 := 8 + 2 * (NumParams - 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it('MOVE 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(Offset, '(A6)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ore a Parameter from the Primary Regis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toreParam(N: intege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Offset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 := 8 + 2 * (NumParams - 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it('MOVE D0,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(Offset, '(A6)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 that the Offset computation  changes to allow for the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 of A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all it takes.  Try this out and see how you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 we  are  generating  some  relatively nice cod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 and procedure calls.  Within the limitation that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 local variables  (yet)  and  that  no procedure nest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, this code is just what we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still just one little small problem rem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HAVE NO WAY TO RETURN RESULTS TO THE CAL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that,  of course, is not a  limitation  of  the  code  we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ng, but  one  inherent  in  the  call-by-value  protoco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we CAN use formal parameters in any  way  insid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.  We  can  calculate  new  values for them, use them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counters (if we had loops, that is!), etc.   So  the c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ng what it's supposed to.   To  get over this last problem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look at the alternativ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-BY-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one is easy, now that we have  the  mechanisms  already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.    We  only  have  to  make  a few  changes  to  the  code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on.  Instead of  pushing  a value onto the stack, we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 an address.  As it turns out, the 68000 has  an instru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A, that does 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ll be  making  a  new  version  of  the test program for th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we do anything el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&gt; MAKE A COPY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program as it now stands, because  we'll  be  needing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begin by looking at the code we'd like to see genera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case. Using the same example as before, we need th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(X,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transla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A X(PC)           ; Push the address of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A Y(PC)           ; Push Y the address of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SR FOO             ; Call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a simple matter of a slight change to Pa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ocess an Actual Parame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ara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itLn('PEA ' + GetName + '(PC)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 that with pass-by-reference, we can't  have  expression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ling list, so Param can just read the name direct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other end, the references to the formal parameters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one level of indirection:#AK#2#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0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: LINK A6,#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.L 12(A6),A0    ; Fetch the address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(A0),D0        ; Fetch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D0,-(SP)       ; Push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.L 8(A6),A0     ; Fetch the address of 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(A0),D0        ; Fetch 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(SP)+,D0        ; Ad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.L 12(A6),A0    ; Fetch the address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D0,(A0)        : Stor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K A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of  this  can  be   handled  by  changes  to  LoadParam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Pa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Load a Parameter to the Primary Regis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LoadParam(N: intege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Offset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 := 8 + 4 * (NumParams - 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it('MOVE.L 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(Offset, '(A6),A0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itLn('MOVE (A0)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ore a Parameter from the Primary Regis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toreParam(N: intege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Offset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 := 8 + 4 * (NumParams - 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it('MOVE.L 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(Offset, '(A6),A0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itLn('MOVE D0,(A0)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get  the  count  right,  we  must  also  change  one lin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List := 4 *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should  do it.  Give it a try and see  if  it's  gen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able-looking code.  As  you  will  see,  the code is hard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mal,  since  we  reload  the  address register every  tim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is  needed.    But  that's  consistent  with our  KISS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ach  here,  of  just being sure to generate code that wor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ll  just  make  a  little  note here, that here's yet 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didate for optimization, and pres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we've learned to process parameters  using  pass-by-valu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-by-reference.  In the real world, of course, we'd lik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 to  deal  with BOTH methods.  We can't do that yet, thoug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we have not yet had a session on types,  and  that ha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we can only have ONE method, then of course it has to b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ol' FORTRAN method of  pass-by-reference,  since  that'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way procedures can ever return values to their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, in fact, will be one of the differences  between  TINY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SS.  In the next version of TINY,  we'll  use pass-by-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 parameters.  KISS will support both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 far,  we've  said  nothing  about  local  variables, and 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of procedures doesn't allow  for  them.    Needles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, that's a big gap in our language, and one  that  need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gain we are faced with a choice: Static or dynamic stor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ose  old FORTRAN programs, local variables were given st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age just like global ones.  That is, each local  variable g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name  and  allocated address, like any other variable, and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d by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easy for us to do, using the allocation mechanisms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lace.  Remember,  though,  that local variables can hav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 names as global ones.  We need to somehow deal with tha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ing unique names for thes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racteristic of static storage, of course, is that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vives  a procedure call and return.   When  the  procedur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 again,  the  data will still be there.  That  can  be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tage in some applications.    In the FORTRAN days w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tricks like initialize a flag, so that you could tell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entering a  procedure  for  the  first time and could do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-time initialization that needed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course,  the  same  "feature"  is also what  makes  recu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ssible with static storage.  Any new call to a procedur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 the data already in the loc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ternative is dynamic storage, in which storage is al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tack just as for passed parameters.    We  also 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chanisms  already  for  doing this.  In fact, the same 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deal with passed (by value) parameters  on  the  stack  can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ly deal  with  local  variables  as  well  ... the cod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  is  the  same.  The purpose of the offset in the 68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 instruction is there just for that reason:  we can use 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 the stack  pointer  to  make  room  for  locals.   Dynam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age, of course, inherently supports recu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I  first  began  planning  TINY,  I  must  admit  to 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judiced in favor of static  storage.    That's  simply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old FORTRAN  programs  were pretty darned efficient ..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ly FORTRAN compilers  produced  a quality of code that's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rely matched by modern compilers.   Even today, a give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 in  FORTRAN  is likely to outperform  the  same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in C or Pascal, sometimes  by  wide margins. (Whew!  Am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ing to hear about THAT statemen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ve always supposed that the reason had to do with the  two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s  between  FORTRAN  implementations  and  the  oth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 storage  and  pass-by-reference.    I  know  that dynam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age  supports  recursion,  but it's always seemed to me a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culiar to be willing to accept slower code in the 95%  of c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on't need recursion, just to get that feature when you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 The idea is that, with static storage, you can  use absol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ing  rather than indirect addressing, which should 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ast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recently, though, several folks  have pointed out to m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really is no performance  penalty  associated  with dynam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age.  With the 68000, for example, you shouldn't use absol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ing  anyway  ...  most  operating systems require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code.  And the 68000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8(A6),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exactly the same timing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X(PC),D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 I'm  convinced,  now, that there is no good reason NOT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ynamic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is use of local variables fits so well into the sche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-by-value  parameters,  we'll  use   that   version 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or to illustrate it. (I _SURE_ hope you kept a cop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neral idea is to keep track of how  many  local 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.    Then we use the integer in the LINK instruc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 the stack pointer downward to make room for them.   F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are  addressed  as  positive  offsets  from  the 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, and locals as negative offsets.  With a  little  bi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, the same procedures we've  already created can take car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hol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start by creating a new variable, Base: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3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 Base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ll use this  variable,  instead of NumParams, to compute 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s.  That means changing  the two references to NumParam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Param and StorePa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Load a Parameter to the Primary Regis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LoadParam(N: intege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Offset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 := 8 + 2 * (Base - 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it('MOVE 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(Offset, '(A6)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ore a Parameter from the Primary Regis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toreParam(N: intege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Offset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 := 8 + 2 * (Base - 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it('MOVE D0,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(Offset, '(A6)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dea is that the value of Base will be  frozen  after we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 the formal parameters, and  won't  increase  further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, local variables, are inserted in the symbol tabl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aken care of at the end of FormalList:#AU#2#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,#2#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4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ocess the Formal Parameter List of a Procedur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ormalLis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('(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Look &lt;&gt; ')' then 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lParam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Look = ',' do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(','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lParam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(')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:= NumParam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Params := NumParams + 4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e add four words to make allowances for the return  addres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 frame pointer, which end up between the formal paramete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all we  need  to  do  next  is to install the semantic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ing local variables into the parser.  The routines are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Decl and TopDec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Local Data Declarat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LocDec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ame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v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Param(GetNam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#A:#2#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5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Local Declaration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LocDecls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: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Look = 'v' do 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Decl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(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Decls := 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LocDecls is a  FUNCTION, returning the number of loc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Pr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we modify DoProc to use thi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Procedure Declarat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Proc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: 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('p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:= GetNam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nTable(N) then Duplicate(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[N] := 'p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lLis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 := LocDecl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Prolog(N, k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Bloc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pilog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Param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've  made   a  couple  of  changes  here  that  weren't 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.  Aside from rearranging things a bit, I moved the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Fin  to  within FormalList, and placed one inside LocDecl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.   Don't forget to put one at the end of FormalList, 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re together 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e change in the call  to  ProcProlog.  The new argume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WORDS (not bytes) to allocate space  for.    Her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version of ProcProlog:#AN#2#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6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Write the Prolog for a Procedur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rocProlog(N: char; k: intege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Label(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it('LINK A6,#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(-2 * 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hould do it.  Add these changes and see how the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 you know  how to compile procedure declaratio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alls,  with  parameters  passed  by  reference  an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.  You can also handle local variables.  As you can se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part is not  in  providing  the  mechanisms, but in deci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which mechanisms to use.  Once we make these  decision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to translate the constructs is really not that diffic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didn't  show  you  how  to  deal  with the combination of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 and  pass-by-reference  parameters,  but  that's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ightforward extension to  what  you've already seen.  It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 a little more messy, that's all, since we  need  to 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mechanisms instead of just one at a  time.    I'd  pref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 that  one  until after we've  dealt  with  ways  to 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variab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ill be the next installment, which will be coming soon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um near you.  See you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COPYRIGHT NOTICE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opyright (C) 1989 Jack W. Crenshaw. All rights reserved.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#A&gt;#2#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7 -#A*#2#A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